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я в статью 1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роекта </w:t>
      </w:r>
      <w:r>
        <w:rPr>
          <w:szCs w:val="28"/>
        </w:rPr>
        <w:t xml:space="preserve">закона Новосибирской области «О внесении изменения в статью 1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(далее – проект закона) </w:t>
      </w:r>
      <w:r>
        <w:rPr/>
        <w:t>будет осуществляться в рамках полномочия Новосибирской области «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>Государственной программой Новосибирской области «Социальная поддержка в Новосибирской области» (мероприятие 1.1.1.1.1.4.4 «Обеспечение граждан в соответствии с Федеральным законом от 21.12.1996 № 159-ФЗ «О дополнительных гарантиях по социальной поддержке детей-сирот и детей, оставшихся без попечения родителей» однократно благоустроенными жилыми помещениями специализированного жилищного фонда по договорам найма специализированных жилых помещений») предусмотрено обеспечение жилыми помещениями граждан из категории лиц из числа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Законом Новосибирской области от 23декабря 2021 года № 167-ОЗ «Об областном бюджете Новосибирской области на 2022 год и плановый период 2023 и 2024 годов»</w:t>
      </w:r>
      <w:r>
        <w:rPr>
          <w:szCs w:val="28"/>
        </w:rPr>
        <w:t xml:space="preserve"> </w:t>
      </w:r>
      <w:r>
        <w:rPr/>
        <w:t xml:space="preserve">на реализацию проекта закона </w:t>
      </w:r>
      <w:r>
        <w:rPr>
          <w:szCs w:val="28"/>
        </w:rPr>
        <w:t>предусмотрены бюджетные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м</w:t>
      </w:r>
      <w:r>
        <w:rPr/>
        <w:t>инистерству труда и социального развития Новосибирской области (далее - министерство)</w:t>
      </w:r>
      <w:r>
        <w:rPr>
          <w:szCs w:val="28"/>
        </w:rPr>
        <w:t xml:space="preserve">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КБК 023 1004 28.1.04.70139 530 в сумме 745 728 6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</w:t>
      </w:r>
      <w:r>
        <w:rPr/>
        <w:t>КБК 023 1004 28.1.04.</w:t>
      </w:r>
      <w:r>
        <w:rPr>
          <w:lang w:val="en-US"/>
        </w:rPr>
        <w:t>R</w:t>
      </w:r>
      <w:r>
        <w:rPr/>
        <w:t>0829 530 в сумме 357 114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КБК 023 1004 28.1.04.70139 530 в сумме 1 232 404 9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</w:t>
      </w:r>
      <w:r>
        <w:rPr/>
        <w:t>КБК 023 1004 28.1.04.</w:t>
      </w:r>
      <w:r>
        <w:rPr>
          <w:lang w:val="en-US"/>
        </w:rPr>
        <w:t>R</w:t>
      </w:r>
      <w:r>
        <w:rPr/>
        <w:t>0829 530 в сумме 357 114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4 год КБК 023 1004 28.1.04.70139 530 в сумме 1 304 111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</w:t>
      </w:r>
      <w:r>
        <w:rPr/>
        <w:t>КБК 023 1004 04.0.04.</w:t>
      </w:r>
      <w:r>
        <w:rPr>
          <w:lang w:val="en-US"/>
        </w:rPr>
        <w:t>R</w:t>
      </w:r>
      <w:r>
        <w:rPr/>
        <w:t>0829 530 в сумме 357 114 700,0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 министерству строительства Новосибирской области на осуществление строительства жилых помещений с целью оказания государственной поддержки детям-сиротам и детям, оставшимся без попечения родителей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КБК 124 1004 28.1.04.70399 530 – 606 167 300,0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екта закона не потребует дополнительных средств из областного бюджет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Участниками реализации проекта закона являются министерство, министерство строительства Новосибирской области и органы местного самоуправления Новосибирской области.</w:t>
      </w:r>
      <w:r>
        <w:rPr>
          <w:b/>
          <w:szCs w:val="28"/>
        </w:rPr>
        <w:tab/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19:00Z</dcterms:created>
  <dc:creator>test</dc:creator>
  <dc:description/>
  <cp:keywords/>
  <dc:language>en-US</dc:language>
  <cp:lastModifiedBy>pavi</cp:lastModifiedBy>
  <cp:lastPrinted>2022-01-31T16:39:00Z</cp:lastPrinted>
  <dcterms:modified xsi:type="dcterms:W3CDTF">2022-01-31T09:40:00Z</dcterms:modified>
  <cp:revision>4</cp:revision>
  <dc:subject/>
  <dc:title/>
</cp:coreProperties>
</file>